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7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4195"/>
      </w:tblGrid>
      <w:tr>
        <w:trPr>
          <w:trHeight w:val="369" w:hRule="atLeast"/>
        </w:trPr>
        <w:tc>
          <w:tcPr>
            <w:tcW w:w="5822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lineRule="auto" w:line="240" w:before="0" w:after="0"/>
              <w:ind w:right="35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ГЛАСОВАНО</w:t>
            </w:r>
          </w:p>
        </w:tc>
        <w:tc>
          <w:tcPr>
            <w:tcW w:w="419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lineRule="auto" w:line="240" w:before="0" w:after="0"/>
              <w:ind w:right="35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>
          <w:trHeight w:val="369" w:hRule="atLeast"/>
        </w:trPr>
        <w:tc>
          <w:tcPr>
            <w:tcW w:w="5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корпоративных </w:t>
            </w:r>
          </w:p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й и УИ ОАО «Славнефть-ЯНОС»</w:t>
            </w:r>
          </w:p>
        </w:tc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«ЯНОС-Энерго» </w:t>
            </w:r>
          </w:p>
          <w:p>
            <w:pPr>
              <w:pStyle w:val="Normal"/>
              <w:spacing w:lineRule="auto" w:line="240" w:before="0" w:after="0"/>
              <w:ind w:left="-52" w:right="-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5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 Ю. Л. Паутова </w:t>
            </w:r>
          </w:p>
        </w:tc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А. А. Воробьев</w:t>
            </w:r>
          </w:p>
        </w:tc>
      </w:tr>
      <w:tr>
        <w:trPr>
          <w:trHeight w:val="391" w:hRule="atLeast"/>
        </w:trPr>
        <w:tc>
          <w:tcPr>
            <w:tcW w:w="5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» ______________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а</w:t>
            </w:r>
          </w:p>
        </w:tc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____» ______________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ДО № 225-ДО-20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"11" мая 2018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ю пред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ЯНОС-Энерго» приглашает Вас сделать предложение (оферту) на выполнение работ п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служиванию (замене вышедших из строя и отслуживших срок расходных материалов) печатающих устройств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рассмотрения предложений ООО «ЯНОС-Энерго» определит контрагента, с которым будет заключен договор на выполнения работ. Предпочтение при отборе будет отдано контрагенту, предложившему наилучшие условия (наименьшая стоимость, соответствие сроков выполнения работ условиям, предложенным заказчиком и проч.)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бное техническое задание изложено в Требованиях к предмету оферты (Форма 3), существенные условия (цена, сроки и объем исполнения работ и пр.) последующей сделки оговариваются в планируемом к заключению договоре (Форма 4)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ЯНОС-Энерго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на выполнение работ должны оформляться безотзывными офертами со сроком акцепта д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01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июля 2018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ертой контрагента будет считаться заполненная Форма 1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олненное извещение о согласии сделать оферту (Форма 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е о заключении договора (Форма 2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тверждение соответствия требованиям к предмету оферты (Форма 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ный со стороны контрагента и подписанный им договор подряда с приложениями в трех экземплярах по Форме 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енная «Таблица цен» (Форма 12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чень аффилированных организаций (Форм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о (Форма №9) за подписью руководителя контрагента об отсутствии изменений в уставных и регистрационных документах контрагента (в случае, если данные документы были ранее переданы ООО «ЯНОС-Энерго» и/или ОАО «Славнефть-ЯНОС» и в них не вносились изменения), либо копии уставных и регистрационных документах, заверенные подписью и печатью контрагента (в случае, если данные документы ранее не передавались ООО «ЯНОС-Энерго» и/или ОАО «Славнефть-ЯНОС», или в них вносились измене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о подтверждающее отсутствие необходимости в одобрении сделки как крупной органами управления контрагента либо, если для контрагента сделка является крупной – подтверждающее факт одобрения данной сделки уполномоченным органом управления контрагента (по одному из двух вариантов Формы №10, подписанное уполномоченным лицом и заверенная печатью участника закупк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ь документов коммерческой части оферты (подписанная уполномоченным лицом и заверенная печатью участника закупки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чало сбора оферт – «11» мая 2018 года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ончание сбора оферт – 16:00 «23» мая 2018 года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для определения оферты для акцепта – до «01» июля 2018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ООО «ЯНОС-Энерго» может внести изменения в условия оферты не позднее, чем за 3 рабочих дня до завершения срока окончания сбора оферт. 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нимание! Претенденты, не прошедшие аккредитацию в установленном порядке, дополняют пакет комплектом документов, необходимым для проведения Аккредитации (перечень размещен на сайте ОАО «Славнефть-ЯНОС»)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ПДО № 225-ДО-2018»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диск с отсканированными оригиналами документов, содержащимися в конверте. Документы в конверте с пометкой «Оригинал» являются официальной офертой. 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ы доставляются представителем Претендента, экспресс-почтой или заказным письмом с уведомлением о вручении   по   адресу: 150000, г. Ярославль, ГКП, Московский пр., д.130, в Тендерный комитет ОАО "Славнефть-ЯНОС"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ложения, представленные позже указанного срока, к рассмотрению не принимаются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ЯНОС-Энерго» имеет право продлить срок подачи оферт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 CYR" w:cs="Times New Roman" w:ascii="Times New Roman" w:hAnsi="Times New Roman"/>
          <w:color w:val="000000"/>
          <w:sz w:val="24"/>
          <w:szCs w:val="24"/>
          <w:u w:val="single"/>
          <w:shd w:fill="FFFFFF" w:val="clear"/>
          <w:lang w:eastAsia="ru-RU"/>
        </w:rPr>
        <w:t>По вопросам технического характера обращаться:</w:t>
      </w:r>
    </w:p>
    <w:p>
      <w:pPr>
        <w:pStyle w:val="Normal"/>
        <w:autoSpaceDE w:val="false"/>
        <w:spacing w:lineRule="auto" w:line="240" w:before="0" w:after="60"/>
        <w:ind w:firstLine="567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механик ОО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ЯНОС-Энер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Яшин Виктор Геннадьевич. </w:t>
      </w:r>
    </w:p>
    <w:p>
      <w:pPr>
        <w:pStyle w:val="Normal"/>
        <w:autoSpaceDE w:val="false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тел.: (4852) 49-83-72, факс: (4852) 20-91-88, E-mail: </w:t>
      </w:r>
      <w:hyperlink r:id="rId2"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yashinvg@yanos.slavneft.ru</w:t>
        </w:r>
      </w:hyperlink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ий специалист Тендерного комитета Кириллова Надежда Владимировна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.: (4852) 49-82-64, факс: (4852) 49-93-00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k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irillov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n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@yanos.slavneft.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ЯНОС-Энерго» ответит на ваши письменные запросы, касающиеся разъяснений ПДО, полученные не позднее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17» мая 2018 год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нимание: настоящее предложение, ни при каких обстоятельствах не может расцениваться как публичная оферта. Соответственно, ООО «ЯНОС-Энерго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договора являются окончательными и не подлежат каким-либо изменениям в процессе его заключениям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ОО «ЯНОС-Энерго», так и в отношении них. Телефон «Горячей линии»: +7 (4852) 49-93-33, электронная почта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otline@yanos.slavneft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3"/>
          <w:szCs w:val="23"/>
        </w:rPr>
        <w:t>Перечень документов в составе Предложения делать оферты ПДО № 225-ДО-2018 от 11.05.2018 г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звещение о проведении тендера (настоящий документ)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Требования к предмету оферты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рма «Проект договора» в 2 экз – по одному экземпляру на каждый л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рма «Извещение о согласии сделать оферту»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рма «Предложение о заключении договора»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рма «Перечень аффилированных организаций»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Форма «Письмо об отсутствии изменений в уставных и регистрационных документах контрагента» в 1 экз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рма «Письмо о размере сделки» в 1 экз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0" w:leader="none"/>
        </w:tabs>
        <w:spacing w:before="0" w:after="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директора по экономике                                          И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Запруднов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1 «Извещение о согласии сделать Оферту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согласии сделать офер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Изучив условия предложения делать оферт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№ 225-ДО-2018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ОО «ЯНОС-Энерго» договор на выполнение работ п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 обслуживанию (замене вышедших из строя и отслуживших срок расходных материалов) печатающих устройст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Если по каким-либо причинам мы откажемся (уклонимся) от подписания договора подряда на предложенных нами в оферте &lt;номер оферты&gt; от &lt;дата оферты&gt; условиях после получения уведомления об акцепте оферты со стороны ООО "ЯНОС-Энерго", мы обязуемся безусловно и безоговорочно, не позднее пяти календарных дней после истечения срока, установленного для подписания договора подряд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ОО "ЯНОС-Энерго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общаем о себе следующе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4"/>
          <w:lang w:eastAsia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27"/>
        <w:gridCol w:w="189"/>
        <w:gridCol w:w="520"/>
        <w:gridCol w:w="567"/>
        <w:gridCol w:w="148"/>
        <w:gridCol w:w="561"/>
        <w:gridCol w:w="425"/>
        <w:gridCol w:w="479"/>
        <w:gridCol w:w="230"/>
        <w:gridCol w:w="4826"/>
      </w:tblGrid>
      <w:tr>
        <w:trPr/>
        <w:tc>
          <w:tcPr>
            <w:tcW w:w="325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рганизации:</w:t>
            </w:r>
          </w:p>
        </w:tc>
        <w:tc>
          <w:tcPr>
            <w:tcW w:w="666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6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нахождение:</w:t>
            </w:r>
          </w:p>
        </w:tc>
        <w:tc>
          <w:tcPr>
            <w:tcW w:w="775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:</w:t>
            </w:r>
          </w:p>
        </w:tc>
        <w:tc>
          <w:tcPr>
            <w:tcW w:w="794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8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, телефакс, электронный адрес:</w:t>
            </w:r>
          </w:p>
        </w:tc>
        <w:tc>
          <w:tcPr>
            <w:tcW w:w="55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6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 - правовая форма:</w:t>
            </w:r>
          </w:p>
        </w:tc>
        <w:tc>
          <w:tcPr>
            <w:tcW w:w="59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97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, место и орган регистрации организации:</w:t>
            </w:r>
          </w:p>
        </w:tc>
        <w:tc>
          <w:tcPr>
            <w:tcW w:w="48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ковские реквизиты:</w:t>
            </w:r>
          </w:p>
        </w:tc>
        <w:tc>
          <w:tcPr>
            <w:tcW w:w="723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</w:t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9923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милии лиц, уполномоченных действовать от имени организации с правом подписи </w:t>
            </w:r>
          </w:p>
        </w:tc>
      </w:tr>
      <w:tr>
        <w:trPr/>
        <w:tc>
          <w:tcPr>
            <w:tcW w:w="438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х и банковских документов</w:t>
            </w:r>
          </w:p>
        </w:tc>
        <w:tc>
          <w:tcPr>
            <w:tcW w:w="55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ы признаем право ООО «ЯНОС-Энерго» не акцептовать ни одну из оферт, и в этом случае мы не будем иметь претензий к комиссии и ООО «ЯНОС-Энерг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           ________________</w:t>
        <w:tab/>
        <w:t xml:space="preserve"> /Фамилия И.О.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  <w:tab/>
        <w:tab/>
        <w:tab/>
        <w:t xml:space="preserve">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sectPr>
          <w:footerReference w:type="default" r:id="rId5"/>
          <w:type w:val="nextPage"/>
          <w:pgSz w:w="11906" w:h="16838"/>
          <w:pgMar w:left="1418" w:right="566" w:gutter="0" w:header="0" w:top="776" w:footer="851" w:bottom="11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16" w:firstLine="708"/>
        <w:rPr/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8"/>
          <w:szCs w:val="24"/>
          <w:lang w:eastAsia="ru-RU"/>
        </w:rPr>
        <w:t>(подпись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2 «Предложение о заключении догово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35585</wp:posOffset>
                </wp:positionV>
                <wp:extent cx="1235075" cy="892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НА БЛАНК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Исх. номе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70.25pt;mso-wrap-distance-left:9.05pt;mso-wrap-distance-right:9.05pt;mso-wrap-distance-top:0pt;mso-wrap-distance-bottom:0pt;margin-top:18.5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НА БЛАНК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Исх. номер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"ЯНОС-Энерго"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: 150023, г. Ярославль, Московский пр-т 150, а/я 1207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______________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ЛОЖЕНИЕ О ЗАКЛЮЧЕНИИ ДОГОВОРА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безотзывная офер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40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 __________________ 2018 г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 направляет настоящую оферту ООО «ЯНОС-Энерго» с целью заключения договора на выполнение работ п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служиванию (замене вышедших из строя и отслуживших срок расходных материалов) печатающих устройств, в соответствии с заявкой ЗАКАЗЧИК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следующих условиях: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5948"/>
      </w:tblGrid>
      <w:tr>
        <w:trPr>
          <w:trHeight w:val="56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едмета оферты: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по обслуживанию (замена вышедших из строя и отслуживших срок расходных материалов) печатающих устройств</w:t>
            </w:r>
          </w:p>
        </w:tc>
      </w:tr>
      <w:tr>
        <w:trPr>
          <w:trHeight w:val="839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выполнения работ</w:t>
            </w:r>
          </w:p>
        </w:tc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10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даты заключения договора  по 31.12.2019</w:t>
            </w:r>
          </w:p>
        </w:tc>
      </w:tr>
      <w:tr>
        <w:trPr>
          <w:trHeight w:val="984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услуг в дол. США. (без НДС), 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0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ая стоимость услуг в дол. США. (с учетом НДС), в соответствии с Формой №12 (Таблица цен)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кидок или условия их получения</w:t>
            </w:r>
          </w:p>
        </w:tc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</w:t>
            </w:r>
          </w:p>
        </w:tc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в течении 90 (девяносто) календарных дней с момента подписания акта приёмки выполненных работ.</w:t>
            </w:r>
          </w:p>
        </w:tc>
      </w:tr>
      <w:tr>
        <w:trPr>
          <w:trHeight w:val="418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условия</w:t>
            </w:r>
          </w:p>
        </w:tc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стоящее предложение действует до «____» __________________ 2018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Допускается акцепт в отношении одной, нескольких или всех позиций, перечисленных в Предложении твердой договорной цены, прилагаемой к настоящей оферте, в любом сочет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Настоящая оферта может быть акцептована не более одного раз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Акцепт не может содержать условий, отличных от настоящей оферты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>м.п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>Подпись:   _________________   /_______________/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3 «Требования к предмету оферты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ПРЕДМЕТУ ОФЕР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техническое задание)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Общие полож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закупки: Услуги по обслуживанию (замене вышедших из строя и отслуживших срок расходных материалов) печатающих устройств, в соответствии с заявкой ЗАКАЗЧИКА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й предмет выставляется на тендер единым лотом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ная контрагентом твердая договорная цена услуг, вошедших в объем тендера, должна включать в себя все затраты, связанные с обслуживанием (заменой вышедших из строя и отслуживших срок расходных материалов) печатающих устройств, согласно перечня и ориентировочной потребности в расходных материалах (Форма №12 настоящего ПДО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азчик: ООО «ЯНОС-Энерго»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сроки предоставления услуг, вошедших в объемы тендера – с даты заключения договора по 31.12.2019 г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оплаты: по предоставленным подписанным актам оказанных услуг и счетам-фактурам, с оплатой в течение 90 (девяноста) календарных дн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Требования к предмету закупки: приведены в проекте договора (Форма №4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агент должен являться авторизованным бизнес-партнёром компании HP (Hewlett-Packard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Особые условия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олного или частичного отзыва, или ухудшения безотзывной оферты Победитель тендера будет обязан, безусловно и безоговорочно, уплатить ООО «ЯНОС-Энерго» штрафную неустойку в размере 5% от суммы Оферты. При несвоевременной или неполной уплате штрафной неустойки ООО «ЯНОС-Энерго» вправе начислить пени в размере 0,5% от несвоевременно уплаченной суммы до момента полного погаш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ОО «ЯНОС-Энерго» штрафную неустойку в размере 10% от суммы, принятой ООО «ЯНОС-Энерго» в Оферте Победителя. При несвоевременной или неполной уплате штрафной неустойки ООО «ЯНОС-Энерго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0" w:leader="none"/>
        </w:tabs>
        <w:spacing w:before="0" w:after="6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к                                         В.Г. Яшин</w:t>
      </w:r>
    </w:p>
    <w:p>
      <w:pPr>
        <w:sectPr>
          <w:footerReference w:type="default" r:id="rId6"/>
          <w:type w:val="nextPage"/>
          <w:pgSz w:w="11906" w:h="16838"/>
          <w:pgMar w:left="1701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80" w:after="18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5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639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48"/>
        <w:gridCol w:w="2268"/>
        <w:gridCol w:w="1134"/>
        <w:gridCol w:w="1984"/>
        <w:gridCol w:w="1276"/>
        <w:gridCol w:w="1559"/>
        <w:gridCol w:w="1418"/>
        <w:gridCol w:w="1701"/>
      </w:tblGrid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ое местонахо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/фа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руководителя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34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footerReference w:type="default" r:id="rId7"/>
      <w:type w:val="nextPage"/>
      <w:pgSz w:orient="landscape" w:w="16838" w:h="11906"/>
      <w:pgMar w:left="1134" w:right="536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40" w:before="120" w:after="0"/>
      <w:ind w:left="720" w:hanging="0"/>
      <w:contextualSpacing/>
    </w:pPr>
    <w:rPr>
      <w:rFonts w:ascii="Arial" w:hAnsi="Arial" w:eastAsia="Times New Roman" w:cs="Arial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shinvg@yanos.slavneft.ru" TargetMode="External"/><Relationship Id="rId3" Type="http://schemas.openxmlformats.org/officeDocument/2006/relationships/hyperlink" Target="mailto:kirillovanv@yanos.slavneft.ru" TargetMode="External"/><Relationship Id="rId4" Type="http://schemas.openxmlformats.org/officeDocument/2006/relationships/hyperlink" Target="mailto:hotline@yanos.slavneft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00:00Z</dcterms:created>
  <dc:creator>Яшин Виктор Геннадьевич</dc:creator>
  <dc:description/>
  <cp:keywords/>
  <dc:language>en-US</dc:language>
  <cp:lastModifiedBy>prokofievaeg</cp:lastModifiedBy>
  <cp:lastPrinted>2018-05-05T17:16:00Z</cp:lastPrinted>
  <dcterms:modified xsi:type="dcterms:W3CDTF">2018-05-11T07:51:00Z</dcterms:modified>
  <cp:revision>29</cp:revision>
  <dc:subject/>
  <dc:title/>
</cp:coreProperties>
</file>